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1125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0955</wp:posOffset>
                </wp:positionH>
                <wp:positionV relativeFrom="paragraph">
                  <wp:posOffset>-233045</wp:posOffset>
                </wp:positionV>
                <wp:extent cx="8470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-18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Times New Roman"/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 Semester Supplementary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MENT INFORMATION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 xml:space="preserve">       Max. Marks: 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/>
        <w:t>What are the components of MIS?  Explain the inter-relationship among them.  Show how a MIS can facilitate the general functions of an organis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“In designing a MIS there is always a problem of matching systems objective with operational goals” Explain with special reference to the needs of different users of communication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How do you plan for MIS?  Is there a universal model of MIS?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b)</w:t>
        <w:tab/>
        <w:t>Is MIS helpful only for well structured problem?  Expla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the information needs of inventing planning  and the design of inventory control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hat is a documentation system and how do you expect documentation to help analysis and designer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the four basic methods of implementing MIS once the design has been completed.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b)</w:t>
        <w:tab/>
        <w:t>What do you understand by maintenance of the syste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the advantages of integrated data base.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b)</w:t>
        <w:tab/>
        <w:t>Explain the physical organisation of a fi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Explain how security provisions can be made information systems.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b)</w:t>
        <w:tab/>
        <w:t>Explain how information system can be modified with minimum cost to adjust to the changing needs in MI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!!!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8:21:00Z</dcterms:created>
  <dc:creator>pavan</dc:creator>
  <dc:description/>
  <dc:language>en-US</dc:language>
  <cp:lastModifiedBy>bhaskar</cp:lastModifiedBy>
  <dcterms:modified xsi:type="dcterms:W3CDTF">2003-10-18T22:48:00Z</dcterms:modified>
  <cp:revision>12</cp:revision>
  <dc:subject/>
  <dc:title/>
</cp:coreProperties>
</file>